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634854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153224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